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61802851"/>
                  <w:bookmarkStart w:id="1" w:name="__Fieldmark__0_761802851"/>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61802851"/>
                  <w:bookmarkStart w:id="3" w:name="__Fieldmark__1_761802851"/>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61802851"/>
                  <w:bookmarkStart w:id="5" w:name="__Fieldmark__2_761802851"/>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61802851"/>
                  <w:bookmarkStart w:id="7" w:name="__Fieldmark__3_761802851"/>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61802851"/>
                  <w:bookmarkStart w:id="9" w:name="__Fieldmark__4_761802851"/>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61802851"/>
                  <w:bookmarkStart w:id="11" w:name="__Fieldmark__5_761802851"/>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61802851"/>
                  <w:bookmarkStart w:id="13" w:name="__Fieldmark__6_761802851"/>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61802851"/>
                  <w:bookmarkStart w:id="15" w:name="__Fieldmark__7_761802851"/>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61802851"/>
                  <w:bookmarkStart w:id="17" w:name="__Fieldmark__8_761802851"/>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